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cial Studies Curriculum Framewor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-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vics and Govern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:  PRINCIPLES AND DOCUMENTS OF GOVERN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:  RIGHTS AND RESPONSIBILITIES OF CITIZENSHI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: HOW GOVERNMENT WOR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: HOW INTERNATIONAL RELATIONSHIPS FUNC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3420"/>
        <w:gridCol w:w="3060"/>
      </w:tblGrid>
      <w:tr>
        <w:trPr>
          <w:trHeight w:val="465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vics and Government Standard Area 5.1:  </w:t>
            </w:r>
            <w:r>
              <w:rPr>
                <w:b/>
                <w:sz w:val="28"/>
                <w:szCs w:val="28"/>
              </w:rPr>
              <w:t>PRINCIPLES AND DOCUMENTS OF GOVERNMENT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g Ide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at students should know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ci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at students should be able to do)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3.A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Describe what government is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Cs w:val="false"/>
                <w:color w:val="3366FF"/>
              </w:rPr>
            </w:pPr>
            <w:r>
              <w:rPr/>
              <w:t>Citizens honor the personal property of others.</w:t>
              <w:br/>
              <w:br/>
              <w:t xml:space="preserve">Citizens show respect for others and act responsibly. </w:t>
              <w:br/>
              <w:br/>
              <w:t>All citizens are equal before the law.</w:t>
              <w:br/>
              <w:br/>
              <w:t>Active citizens understand that government serves communities and the common good.</w:t>
              <w:br/>
              <w:br/>
              <w:t xml:space="preserve">An active citizen is a life-long learner. </w:t>
              <w:br/>
              <w:br/>
              <w:t>Just because information appears on the television, radio or internet or comes from a friend or acquaintance doesn't make it true.</w:t>
            </w:r>
          </w:p>
          <w:p>
            <w:pPr>
              <w:pStyle w:val="Normal"/>
              <w:rPr>
                <w:rStyle w:val="StrongEmphasis"/>
                <w:bCs w:val="false"/>
                <w:color w:val="3366FF"/>
                <w:sz w:val="28"/>
                <w:szCs w:val="28"/>
              </w:rPr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we have rules and laws?</w:t>
            </w:r>
          </w:p>
          <w:p>
            <w:pPr>
              <w:pStyle w:val="Normal"/>
              <w:rPr/>
            </w:pPr>
            <w:r>
              <w:rPr/>
              <w:br/>
              <w:t>Why do we care what our leaders say and do?</w:t>
            </w:r>
          </w:p>
          <w:p>
            <w:pPr>
              <w:pStyle w:val="Normal"/>
              <w:rPr/>
            </w:pPr>
            <w:r>
              <w:rPr/>
              <w:br/>
              <w:t>What can I do to help my community?</w:t>
            </w:r>
          </w:p>
          <w:p>
            <w:pPr>
              <w:pStyle w:val="Normal"/>
              <w:rPr/>
            </w:pPr>
            <w:r>
              <w:rPr/>
              <w:br/>
              <w:t>How can I help others in my community?</w:t>
            </w:r>
          </w:p>
          <w:p>
            <w:pPr>
              <w:pStyle w:val="Normal"/>
              <w:rPr/>
            </w:pPr>
            <w:r>
              <w:rPr/>
              <w:br/>
              <w:t>What happens when I don't follow the rules?</w:t>
            </w:r>
          </w:p>
          <w:p>
            <w:pPr>
              <w:pStyle w:val="Normal"/>
              <w:rPr/>
            </w:pPr>
            <w:r>
              <w:rPr/>
              <w:br/>
              <w:t>Why should I be proud of my community?</w:t>
            </w:r>
          </w:p>
          <w:p>
            <w:pPr>
              <w:pStyle w:val="Normal"/>
              <w:rPr/>
            </w:pPr>
            <w:r>
              <w:rPr/>
              <w:br/>
              <w:t>Why should I be proud of Pennsylvania?</w:t>
            </w:r>
          </w:p>
          <w:p>
            <w:pPr>
              <w:pStyle w:val="Normal"/>
              <w:rPr/>
            </w:pPr>
            <w:r>
              <w:rPr/>
              <w:br/>
              <w:t>Why should I be proud of the United States?</w:t>
            </w:r>
          </w:p>
          <w:p>
            <w:pPr>
              <w:pStyle w:val="Normal"/>
              <w:rPr/>
            </w:pPr>
            <w:r>
              <w:rPr/>
              <w:br/>
              <w:t>How can I show patriotism and pride in my community, state, and nation?</w:t>
            </w:r>
          </w:p>
          <w:p>
            <w:pPr>
              <w:pStyle w:val="Normal"/>
              <w:rPr>
                <w:rStyle w:val="StrongEmphasis"/>
                <w:bCs w:val="false"/>
                <w:color w:val="3366FF"/>
              </w:rPr>
            </w:pPr>
            <w:r>
              <w:rPr/>
              <w:br/>
              <w:t>How do holidays help us understand what is important about us?</w:t>
            </w:r>
          </w:p>
          <w:p>
            <w:pPr>
              <w:pStyle w:val="Normal"/>
              <w:rPr>
                <w:rStyle w:val="StrongEmphasis"/>
                <w:bCs w:val="false"/>
                <w:color w:val="3366FF"/>
                <w:sz w:val="28"/>
                <w:szCs w:val="28"/>
              </w:rPr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izens have rights, liberty, and responsibilities.</w:t>
              <w:br/>
              <w:br/>
              <w:t>People do not always like or agree with each other, but they must act respectfully toward each other.</w:t>
              <w:br/>
              <w:br/>
              <w:t>Citizens must help their communities and each other.</w:t>
              <w:br/>
              <w:br/>
              <w:t>Laws and government documents establish the rules for citizens and government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in this age group should be able to: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iCs/>
              </w:rPr>
              <w:t>Identify the reasons for the existence of rules and laws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iCs/>
              </w:rPr>
              <w:t>Participate in establishing class rules and consequences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iCs/>
              </w:rPr>
              <w:t>Comply with established school routines and procedures such as appropriate bus behavior, cafeteria behaviors, playground and recess, lavatory, fire drills.</w:t>
            </w:r>
          </w:p>
          <w:p>
            <w:pPr>
              <w:pStyle w:val="Normal"/>
              <w:rPr/>
            </w:pPr>
            <w:r>
              <w:rPr>
                <w:iCs/>
              </w:rPr>
              <w:br/>
              <w:t>Demonstrate respect for property of self and others.</w:t>
            </w:r>
          </w:p>
          <w:p>
            <w:pPr>
              <w:pStyle w:val="Normal"/>
              <w:rPr>
                <w:rStyle w:val="StrongEmphasis"/>
                <w:bCs w:val="false"/>
                <w:color w:val="3366FF"/>
              </w:rPr>
            </w:pPr>
            <w:r>
              <w:rPr>
                <w:iCs/>
              </w:rPr>
              <w:br/>
              <w:t>Demonstrate environmental stewardship: recycling, conservation of resources, and reduction of waste as measured by school and classroom behavior.</w:t>
            </w:r>
          </w:p>
          <w:p>
            <w:pPr>
              <w:pStyle w:val="Normal"/>
              <w:rPr>
                <w:rStyle w:val="StrongEmphasis"/>
                <w:bCs w:val="false"/>
                <w:color w:val="3366FF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B</w:t>
            </w:r>
          </w:p>
          <w:p>
            <w:pPr>
              <w:pStyle w:val="Normal"/>
              <w:rPr/>
            </w:pPr>
            <w:r>
              <w:rPr/>
              <w:t xml:space="preserve">Explain the purposes of rules and laws and why they are important in the classroom, school, community, state and nation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Define the principles and ideals shaping government.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>Justice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>Truth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>Diversity of people and ideas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>Patriotism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>Common good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>Liberty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>Rule of law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>Leadership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>Citizenship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dentify the document which created Pennsylvania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dentify documents of United States government.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>Declaration of Independence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>Constitution of the United States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>Bill of Rights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F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Explain the meaning of a preamble.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>Constitution of the United States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>Pennsylvania Constitution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Describe the purpose of the United States Flag, The Pledge of Allegiance and The National Anthem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dentify Framers of documents of governments.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>Pennsylvania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>United States</w:t>
              <w:b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Explain why government is necessary in the classroom, school, community, state and nation and the basic purposes of government in Pennsylvania and the United States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J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Explain the importance of respect for the property and the opinions of others.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dentify symbols and political holidays.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>Pennsylvania (e.g., Charter Day, Liberty Bell, Keystone State)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>United States (e.g., Presidents' Day, Statue of Liberty, White House)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dentify ways courts resolve conflicts involving principles and ideals of government.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dentify portions of famous speeches and writings that reflect the basic principles and ideals of government (e.g., “I have a dream,” Reverend Martin Luther King; “One small step for mankind,” Neil Armstrong).</w:t>
              <w:b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3420"/>
        <w:gridCol w:w="3060"/>
      </w:tblGrid>
      <w:tr>
        <w:trPr>
          <w:trHeight w:val="465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vics and Government Standard Area 5.2:  </w:t>
            </w:r>
            <w:r>
              <w:rPr>
                <w:b/>
                <w:sz w:val="28"/>
                <w:szCs w:val="28"/>
              </w:rPr>
              <w:t>RIGHTS AND RESPONSIBILITIES OF CITIZENSHIP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g Ide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(What students should know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ci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(What students should be able to do)</w:t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dentify examples of the rights and responsibilities of citizenship.</w:t>
              <w:br/>
              <w:t>• Personal rights</w:t>
              <w:br/>
              <w:t>• Political rights</w:t>
              <w:br/>
              <w:t>• Economic rights</w:t>
              <w:br/>
              <w:t>• Personal responsibilities</w:t>
              <w:br/>
              <w:t>• Civic responsibilities</w:t>
              <w:b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Cs w:val="false"/>
                <w:color w:val="3366FF"/>
              </w:rPr>
            </w:pPr>
            <w:r>
              <w:rPr/>
              <w:t>Citizens honor the personal property of others.</w:t>
              <w:br/>
              <w:br/>
              <w:t xml:space="preserve">Citizens show respect for others and act responsibly </w:t>
              <w:br/>
              <w:br/>
              <w:t>All citizens are equal before the law.</w:t>
              <w:br/>
              <w:br/>
              <w:t>Active citizens understand that government serves communities and the common good.</w:t>
              <w:br/>
              <w:br/>
              <w:t xml:space="preserve">An active citizen is a life-long learner. </w:t>
              <w:br/>
              <w:br/>
              <w:t>Just because information appears on the television, radio or internet or comes from a friend or acquaintance doesn't make it true.</w:t>
            </w:r>
          </w:p>
          <w:p>
            <w:pPr>
              <w:pStyle w:val="Normal"/>
              <w:rPr>
                <w:rStyle w:val="StrongEmphasis"/>
                <w:bCs w:val="false"/>
                <w:color w:val="3366FF"/>
                <w:sz w:val="28"/>
                <w:szCs w:val="28"/>
              </w:rPr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we have rules and laws?</w:t>
            </w:r>
          </w:p>
          <w:p>
            <w:pPr>
              <w:pStyle w:val="Normal"/>
              <w:rPr/>
            </w:pPr>
            <w:r>
              <w:rPr/>
              <w:br/>
              <w:t>Why do we care what our leaders say and do?</w:t>
            </w:r>
          </w:p>
          <w:p>
            <w:pPr>
              <w:pStyle w:val="Normal"/>
              <w:rPr/>
            </w:pPr>
            <w:r>
              <w:rPr/>
              <w:br/>
              <w:t>What can I do to help my community?</w:t>
            </w:r>
          </w:p>
          <w:p>
            <w:pPr>
              <w:pStyle w:val="Normal"/>
              <w:rPr/>
            </w:pPr>
            <w:r>
              <w:rPr/>
              <w:br/>
              <w:t>How can I help others in my community?</w:t>
            </w:r>
          </w:p>
          <w:p>
            <w:pPr>
              <w:pStyle w:val="Normal"/>
              <w:rPr/>
            </w:pPr>
            <w:r>
              <w:rPr/>
              <w:br/>
              <w:t>What happens when I don't follow the rules?</w:t>
            </w:r>
          </w:p>
          <w:p>
            <w:pPr>
              <w:pStyle w:val="Normal"/>
              <w:rPr/>
            </w:pPr>
            <w:r>
              <w:rPr/>
              <w:br/>
              <w:t>Why should I be proud of my community?</w:t>
            </w:r>
          </w:p>
          <w:p>
            <w:pPr>
              <w:pStyle w:val="Normal"/>
              <w:rPr/>
            </w:pPr>
            <w:r>
              <w:rPr/>
              <w:br/>
              <w:t>Why should I be proud of Pennsylvania?</w:t>
            </w:r>
          </w:p>
          <w:p>
            <w:pPr>
              <w:pStyle w:val="Normal"/>
              <w:rPr/>
            </w:pPr>
            <w:r>
              <w:rPr/>
              <w:br/>
              <w:t>Why should I be proud of the United States?</w:t>
            </w:r>
          </w:p>
          <w:p>
            <w:pPr>
              <w:pStyle w:val="Normal"/>
              <w:rPr/>
            </w:pPr>
            <w:r>
              <w:rPr/>
              <w:br/>
              <w:t>How can I show patriotism and pride in my community, state, and nation?</w:t>
            </w:r>
          </w:p>
          <w:p>
            <w:pPr>
              <w:pStyle w:val="Normal"/>
              <w:rPr>
                <w:rStyle w:val="StrongEmphasis"/>
                <w:bCs w:val="false"/>
                <w:color w:val="3366FF"/>
              </w:rPr>
            </w:pPr>
            <w:r>
              <w:rPr/>
              <w:br/>
              <w:t>How do holidays help us understand what is important about us?</w:t>
            </w:r>
          </w:p>
          <w:p>
            <w:pPr>
              <w:pStyle w:val="Normal"/>
              <w:rPr>
                <w:rStyle w:val="StrongEmphasis"/>
                <w:bCs w:val="false"/>
                <w:color w:val="3366FF"/>
                <w:sz w:val="28"/>
                <w:szCs w:val="28"/>
              </w:rPr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izens have rights, liberty, and responsibilities.</w:t>
              <w:br/>
              <w:br/>
              <w:t>People do not always like or agree with each other, but they must act respectfully toward each other.</w:t>
              <w:br/>
              <w:br/>
              <w:t>Citizens must help their communities and each other.</w:t>
              <w:br/>
              <w:br/>
              <w:t>Laws and government documents establish the rules for citizens and governmen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in this age group should be able to: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iCs/>
              </w:rPr>
              <w:t>Identify the reasons for the existence of rules and laws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iCs/>
              </w:rPr>
              <w:t>Participate in establishing class rules and consequences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iCs/>
              </w:rPr>
              <w:t>Comply with established school routines and procedures such as appropriate bus behavior, cafeteria behaviors, playground and recess, lavatory, fire drills.</w:t>
            </w:r>
          </w:p>
          <w:p>
            <w:pPr>
              <w:pStyle w:val="Normal"/>
              <w:rPr/>
            </w:pPr>
            <w:r>
              <w:rPr>
                <w:iCs/>
              </w:rPr>
              <w:br/>
              <w:t>Demonstrate respect for property of self and others.</w:t>
            </w:r>
          </w:p>
          <w:p>
            <w:pPr>
              <w:pStyle w:val="Normal"/>
              <w:rPr>
                <w:rStyle w:val="StrongEmphasis"/>
                <w:bCs w:val="false"/>
                <w:color w:val="3366FF"/>
              </w:rPr>
            </w:pPr>
            <w:r>
              <w:rPr>
                <w:iCs/>
              </w:rPr>
              <w:br/>
              <w:t>Demonstrate environmental stewardship: recycling, conservation of resources, and reduction of waste as measured by school and classroom behavior</w:t>
            </w:r>
          </w:p>
          <w:p>
            <w:pPr>
              <w:pStyle w:val="Normal"/>
              <w:rPr>
                <w:rStyle w:val="StrongEmphasis"/>
                <w:bCs w:val="false"/>
                <w:color w:val="3366FF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B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dentify personal rights and responsibilities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dentify sources of conflict and disagreement and different ways conflicts can be resolved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dentify the importance of political leadership and public service in the school, community, state and nation.</w:t>
              <w:b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Describe ways citizens can influence the decisions and actions of government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F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Explain the benefits of following rules and laws and the consequences of violating them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dentify ways to participate in government and civic life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3420"/>
        <w:gridCol w:w="3060"/>
      </w:tblGrid>
      <w:tr>
        <w:trPr>
          <w:trHeight w:val="465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vics and Government Standard Area 5.3:  </w:t>
            </w:r>
            <w:r>
              <w:rPr>
                <w:b/>
                <w:sz w:val="28"/>
                <w:szCs w:val="28"/>
              </w:rPr>
              <w:t>HOW GOVERNMENT WORKS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g Ide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(What students should know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ci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(What students should be able to do)</w:t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A</w:t>
            </w:r>
          </w:p>
          <w:p>
            <w:pPr>
              <w:pStyle w:val="Normal"/>
              <w:rPr/>
            </w:pPr>
            <w:r>
              <w:rPr/>
              <w:t>Identify the elected representative bodies responsible for making local, Pennsylvania and United States law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izens honor the personal property of oth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tizens show respect for others and act responsib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 citizens are equal before the la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e citizens understand that government serves communities and the common go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 active citizen is a life-long learn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  <w:bCs w:val="false"/>
                <w:color w:val="3366FF"/>
              </w:rPr>
            </w:pPr>
            <w:r>
              <w:rPr/>
              <w:t>Just because information appears on the television, radio or internet or comes from a friend or acquaintance doesn't make it tru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br/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schools and families have rules?</w:t>
              <w:br/>
            </w:r>
          </w:p>
          <w:p>
            <w:pPr>
              <w:pStyle w:val="Normal"/>
              <w:rPr/>
            </w:pPr>
            <w:r>
              <w:rPr/>
              <w:t>Why do we have laws and courts?</w:t>
            </w:r>
          </w:p>
          <w:p>
            <w:pPr>
              <w:pStyle w:val="Normal"/>
              <w:rPr/>
            </w:pPr>
            <w:r>
              <w:rPr/>
              <w:t>How are holidays celebrat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special customs do Americans have about holiday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do we go to the trouble of having electio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do we have to respect others?</w:t>
            </w:r>
          </w:p>
          <w:p>
            <w:pPr>
              <w:pStyle w:val="Normal"/>
              <w:rPr/>
            </w:pPr>
            <w:r>
              <w:rPr/>
              <w:br/>
              <w:t>Why do we pay taxes?</w:t>
              <w:br/>
            </w:r>
          </w:p>
          <w:p>
            <w:pPr>
              <w:pStyle w:val="Normal"/>
              <w:rPr/>
            </w:pPr>
            <w:r>
              <w:rPr/>
              <w:t xml:space="preserve">Why do we always </w:t>
            </w:r>
          </w:p>
          <w:p>
            <w:pPr>
              <w:pStyle w:val="Normal"/>
              <w:rPr/>
            </w:pPr>
            <w:r>
              <w:rPr/>
              <w:t>respect other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br/>
              <w:br/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Citizens have rights, liberties, and responsibilities.</w:t>
              <w:br/>
              <w:br/>
              <w:t>People do not always like or agree with each other, but they must act respectfully toward each other.</w:t>
              <w:br/>
              <w:br/>
              <w:t>Citizens must help their communities and each other.</w:t>
              <w:br/>
              <w:br/>
              <w:t>Laws and government documents establish the rules for citizens and government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in this age group should be able to: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iCs/>
              </w:rPr>
              <w:t>Identify the reasons for the existence of rules and laws.</w:t>
            </w:r>
          </w:p>
          <w:p>
            <w:pPr>
              <w:pStyle w:val="Normal"/>
              <w:rPr>
                <w:iCs/>
              </w:rPr>
            </w:pPr>
            <w:r>
              <w:rPr/>
              <w:br/>
            </w:r>
            <w:r>
              <w:rPr>
                <w:iCs/>
              </w:rPr>
              <w:t xml:space="preserve">Participate in establishing class rules and consequences. 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iCs/>
              </w:rPr>
              <w:t>Comply with established school routines and procedures such as appropriate bus behavior, cafeteria behaviors, playground and recess, lavatory, fire drills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/>
              <w:br/>
            </w:r>
            <w:r>
              <w:rPr>
                <w:iCs/>
              </w:rPr>
              <w:t>Demonstrate respect for property of self and others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iCs/>
              </w:rPr>
              <w:t>Identify the various functions of community services (such as fire and rescue, postal service, mayor, environmental resources officers).</w:t>
            </w:r>
          </w:p>
          <w:p>
            <w:pPr>
              <w:pStyle w:val="Normal"/>
              <w:rPr>
                <w:rStyle w:val="StrongEmphasis"/>
                <w:bCs w:val="false"/>
                <w:color w:val="3366FF"/>
              </w:rPr>
            </w:pPr>
            <w:r>
              <w:rPr/>
              <w:br/>
            </w:r>
            <w:r>
              <w:rPr>
                <w:iCs/>
              </w:rPr>
              <w:t xml:space="preserve">Demonstrate environmental stewardship: recycling, conservation of resources, and reduction of waste as measured by school and classroom behavior.  </w:t>
            </w:r>
          </w:p>
          <w:p>
            <w:pPr>
              <w:pStyle w:val="Normal"/>
              <w:rPr>
                <w:rStyle w:val="StrongEmphasis"/>
                <w:bCs w:val="false"/>
                <w:color w:val="3366FF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B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Identify the role of the three branches of government. 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 xml:space="preserve">Executive 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 xml:space="preserve">Legislative </w:t>
              <w:br/>
            </w:r>
            <w:r>
              <w:rPr>
                <w:rFonts w:eastAsia="Symbol"/>
              </w:rPr>
              <w:t xml:space="preserve">· </w:t>
            </w:r>
            <w:r>
              <w:rPr/>
              <w:t>Judicial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dentify reasons for rules and laws in the school and communit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D</w:t>
            </w:r>
          </w:p>
          <w:p>
            <w:pPr>
              <w:pStyle w:val="Normal"/>
              <w:rPr/>
            </w:pPr>
            <w:r>
              <w:rPr/>
              <w:t>Identify services performed by the local, state and national government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dentify positions of authority at school and in local, state and national governments.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F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Explain what an election i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Explain why being treated fairly is important.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dentify individual interests and explain ways to influence others.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Explain why taxes are necessary and identify who pays them.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J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dentify the role of the media in society.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dentify different ways people govern themselves.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3420"/>
        <w:gridCol w:w="3060"/>
      </w:tblGrid>
      <w:tr>
        <w:trPr>
          <w:trHeight w:val="465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vics and Government Standard Area 5.4:  </w:t>
            </w:r>
            <w:r>
              <w:rPr>
                <w:b/>
                <w:sz w:val="28"/>
                <w:szCs w:val="28"/>
              </w:rPr>
              <w:t>HOW INTERNATIONAL RELATIONSHIPS FUNCTION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g Ide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(What students should know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ci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(What students should be able to do)</w:t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3.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dentify how customs and traditions influence governments.</w:t>
              <w:b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Cs w:val="false"/>
                <w:color w:val="3366FF"/>
              </w:rPr>
            </w:pPr>
            <w:r>
              <w:rPr/>
              <w:t>When we choose to buy something or use a resource for our needs, we affect people all over the world.</w:t>
              <w:br/>
              <w:br/>
              <w:t>Computers, cell phones and the Internet have made it possible to easily communicate with people around the world.</w:t>
              <w:br/>
              <w:br/>
              <w:t>The United States has an important leadership role in the world.</w:t>
            </w:r>
          </w:p>
          <w:p>
            <w:pPr>
              <w:pStyle w:val="Normal"/>
              <w:rPr>
                <w:rStyle w:val="StrongEmphasis"/>
                <w:bCs w:val="false"/>
                <w:color w:val="3366FF"/>
                <w:sz w:val="28"/>
                <w:szCs w:val="28"/>
              </w:rPr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sorts of products do you have in your household that came from other nations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does the United States trade to other nations?</w:t>
              <w:br/>
            </w:r>
          </w:p>
          <w:p>
            <w:pPr>
              <w:pStyle w:val="Normal"/>
              <w:rPr/>
            </w:pPr>
            <w:r>
              <w:rPr/>
              <w:t xml:space="preserve">How have computers and cell phones and the </w:t>
            </w:r>
          </w:p>
          <w:p>
            <w:pPr>
              <w:pStyle w:val="Normal"/>
              <w:rPr/>
            </w:pPr>
            <w:r>
              <w:rPr/>
              <w:t>Internet changed the way we deal with people in other nations?</w:t>
              <w:br/>
            </w:r>
          </w:p>
          <w:p>
            <w:pPr>
              <w:pStyle w:val="Normal"/>
              <w:rPr/>
            </w:pPr>
            <w:r>
              <w:rPr/>
              <w:t>Why is the United States friendly with some nations and not with others?</w:t>
              <w:br/>
            </w:r>
          </w:p>
          <w:p>
            <w:pPr>
              <w:pStyle w:val="Normal"/>
              <w:rPr/>
            </w:pPr>
            <w:r>
              <w:rPr/>
              <w:t>How does our style of living affect other people around the earth?</w:t>
              <w:br/>
            </w:r>
          </w:p>
          <w:p>
            <w:pPr>
              <w:pStyle w:val="Normal"/>
              <w:rPr/>
            </w:pPr>
            <w:r>
              <w:rPr/>
              <w:t>What can we do as individuals to care for the limited resources of our planet?</w:t>
              <w:br/>
            </w:r>
          </w:p>
          <w:p>
            <w:pPr>
              <w:pStyle w:val="Normal"/>
              <w:rPr>
                <w:rStyle w:val="StrongEmphasis"/>
                <w:bCs w:val="false"/>
                <w:color w:val="3366FF"/>
              </w:rPr>
            </w:pPr>
            <w:r>
              <w:rPr/>
              <w:t>How do ideas affect nations around the world?</w:t>
            </w:r>
          </w:p>
          <w:p>
            <w:pPr>
              <w:pStyle w:val="Normal"/>
              <w:rPr>
                <w:rStyle w:val="StrongEmphasis"/>
                <w:bCs w:val="false"/>
                <w:color w:val="3366FF"/>
                <w:sz w:val="28"/>
                <w:szCs w:val="28"/>
              </w:rPr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Nations trade with each other and conduct foreign policy to gain security and wealth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Nations speak politely to each other through a process called diplomacy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When nations do not agree, other nations will often use diplomacy to resolve the disagreement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</w:rPr>
              <w:t>All people, all nations, and all companies are responsible for taking care of the earth’s resources for present and future generations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in this age group should be able to: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Compare and contrast the lives of children in different n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Recognize that the world is divided into various political uni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Identify the presence of imported goods in your home and commun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Identify how nations work together to solve problem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3.B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Recognize that the world is divided into various political units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3.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dentify ways in which countries interact with the United States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3.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dentify treaties and other agreements between or among nations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3.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dentify how nations work together to solve problem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conomic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:  ECONOMIC SYSTE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:  MARKETS AND THE FUNCTIONS OF GOVERN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: SCARCITY AND CHO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4: ECONOMIC INTERDEPEND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5:  WORK AND EARN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3420"/>
        <w:gridCol w:w="3060"/>
      </w:tblGrid>
      <w:tr>
        <w:trPr>
          <w:trHeight w:val="465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conomics Standard Area 6.1:  </w:t>
            </w:r>
            <w:r>
              <w:rPr>
                <w:b/>
                <w:sz w:val="28"/>
                <w:szCs w:val="28"/>
              </w:rPr>
              <w:t>ECONOMIC SYSTEMS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g Id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(What students should know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ci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(What students should be able to do)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scribe how individuals, families an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mmunities with limited resources make choices.</w:t>
            </w:r>
            <w:r>
              <w:rPr/>
              <w:b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economic systems must answer what and how goods and services will be produced and who will consume those goods and servic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 xml:space="preserve">What allocation methods are most effective for a specific problem?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Why do societies use money?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What measures could be used to assess the strengths and weaknesses of an economy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 methods can be used to allocate goods and servi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ey makes trading easier by replacing barter with transactions involving currency, coins, or check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"/>
              </w:rPr>
              <w:t>Fluctuations of economic activity</w:t>
            </w:r>
            <w:r>
              <w:rPr>
                <w:bCs/>
                <w:lang w:val="en"/>
              </w:rPr>
              <w:t xml:space="preserve"> </w:t>
            </w:r>
            <w:r>
              <w:rPr>
                <w:lang w:val="en"/>
              </w:rPr>
              <w:t xml:space="preserve">refer to an </w:t>
            </w:r>
            <w:r>
              <w:rPr>
                <w:bCs/>
                <w:lang w:val="en"/>
              </w:rPr>
              <w:t>economic cycl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Compare the advantages and disadvantages of different methods of allocating various goods and servic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Explain why most societies depend on money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</w:rPr>
              <w:t xml:space="preserve">Describe how growth and decline of economic activity predicts future trends.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3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B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scribe alternative methods of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llocating goods and services and advantages and disadvantages of each.</w:t>
            </w:r>
          </w:p>
          <w:p>
            <w:pPr>
              <w:pStyle w:val="Normal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C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local economic activiti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Employment</w:t>
            </w:r>
          </w:p>
          <w:p>
            <w:pPr>
              <w:pStyle w:val="Normal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Outpu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examples of local businesse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opening, closing, expanding or contracting.</w:t>
            </w:r>
          </w:p>
          <w:p>
            <w:pPr>
              <w:pStyle w:val="Normal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3420"/>
        <w:gridCol w:w="3060"/>
      </w:tblGrid>
      <w:tr>
        <w:trPr>
          <w:trHeight w:val="465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conomics Standard Area 6.2:  </w:t>
            </w:r>
            <w:r>
              <w:rPr>
                <w:b/>
                <w:sz w:val="28"/>
                <w:szCs w:val="28"/>
              </w:rPr>
              <w:t>MARKETS AND THE FUNCTIONS OF GOVERNMENTS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g Id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(What students should know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ci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(What students should be able to do)</w:t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fine and identify goods, services, consumers and producers.</w:t>
            </w:r>
            <w:r>
              <w:rPr/>
              <w:b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The interaction of buyers and sellers determines prices and quantities exchanged except when influenced by governmental policies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What determines price?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Should government provide goods and services instead of private industry?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How do incentives impact price?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What results does competition between sellers and competition among buyers have on pric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kets exist when buyers and sellers interac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vernment provides certain kinds of goods and services in a market econom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tizens, government employees, and elected officials do not always directly bear the costs of their political decis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lation causes an increase in most prices while deflation a decease most pri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st people have roles as both producers and consumer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etition takes place when there are many buyers and sellers of similar product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Explain the purpose of a market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Describe why government provides certain goods and services instead of private industry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Analyze why political leaders would support an idea that helps only a few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Compare the impact of inflation and deflation on pric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 xml:space="preserve">Evaluate the roles of producers and consumers in the marketplace.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Explain the pros and cons of competition in the marketplac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B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ways local businesses compete to get consumers.</w:t>
            </w:r>
          </w:p>
          <w:p>
            <w:pPr>
              <w:pStyle w:val="Normal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Identify and compare means of payment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Barter</w:t>
            </w:r>
          </w:p>
          <w:p>
            <w:pPr>
              <w:pStyle w:val="Normal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Mone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groups of competing producers in the local area.</w:t>
            </w:r>
          </w:p>
          <w:p>
            <w:pPr>
              <w:pStyle w:val="Normal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who supplies a product and who demands a product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F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fine price and identify the prices of different items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G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fine what a tax is and identify a tax paid by most families.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H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government involvement in local economic activities.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goods and services produce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by the government (e.g., postal service, food inspection).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J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Explain the relationship between taxation and government services.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K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forms of advertising designed to influence personal choice.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L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Explain why most countries create their own form of money.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3420"/>
        <w:gridCol w:w="3060"/>
      </w:tblGrid>
      <w:tr>
        <w:trPr>
          <w:trHeight w:val="465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conomics Standard Area 6.3:  </w:t>
            </w:r>
            <w:r>
              <w:rPr>
                <w:b/>
                <w:sz w:val="28"/>
                <w:szCs w:val="28"/>
              </w:rPr>
              <w:t>SCARCITY AND CHOICE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g Id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(What students should know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ci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(What students should be able to do)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3.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fine scarcity and identify limit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" w:ascii="TimesNewRoman" w:hAnsi="TimesNewRoman"/>
              </w:rPr>
              <w:t>Resources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 resources and unlimited wants require choices by individuals, groups and n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 xml:space="preserve">How does scarcity impact daily life for individuals, regional entities, and nation-states?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Why are the unintended consequences of a choice important to economic decision making?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Why is opportunity cost a valuable economic tool in making a choice?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city is an economic condition that exists when demand is greater than supp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cause productive resources are limited, people can not have all the goods and services they want so they must choose some things and give up oth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The opportunity cost of a choice is the most highly valued alternative forfeited when a choice is made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Predict the impact of scarcity on pric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Describe what is gained and what is given up when a choice is mad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Debate the opportunity cost of decisions by an individual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3.B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and define wants of different people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3.C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and define natural, human and capital resources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3.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costs and benefits associated with an economic decision.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3.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Explain what is given up when making a choice.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3.F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Explain how self-interest influences choice.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3420"/>
        <w:gridCol w:w="3060"/>
      </w:tblGrid>
      <w:tr>
        <w:trPr>
          <w:trHeight w:val="465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conomics Standard Area 6.4:  </w:t>
            </w:r>
            <w:r>
              <w:rPr>
                <w:b/>
                <w:sz w:val="28"/>
                <w:szCs w:val="28"/>
              </w:rPr>
              <w:t>ECONOMIC INTERDEPENDENCE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g Ide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(What students should know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ci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(What students should be able to do)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3.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fine specialization and the concept of division of labor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ocation of resources, transportation, communication networks and technological innovation affect international economic patterns and the distribution of weal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4" w:name="OLE_LINK2"/>
            <w:bookmarkStart w:id="5" w:name="OLE_LINK1"/>
            <w:r>
              <w:rPr/>
              <w:t>Economic decision-making by entities and individuals impact others locally, regionally and around the globe.</w:t>
            </w:r>
            <w:bookmarkEnd w:id="4"/>
            <w:bookmarkEnd w:id="5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 xml:space="preserve">Why is comparative advantage an asset?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 xml:space="preserve">What are the benefits when people have a broader range of choices in buying goods and services?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How does resource location impact the sale of the finished good?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Style w:val="Emphasis"/>
                <w:i w:val="false"/>
              </w:rPr>
              <w:t>Why do United States consumers and producers participate in the global production and consumption of goods or services?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 specialization occurs when people concentrate their production on fewer goods and services than they consu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Trade occurs only when all participating parties expect to gain. The locations of resources, transportation and communication networks and technology have affected international economic pattern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>Functions of production include natural, human, and capital resource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Economic activities can be divided into three industries: primary, secondary, and tertiary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Explain the advantages and disadvantages of specialization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Evaluate why one country can produce a good at lower cost than another country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 xml:space="preserve">Analyze the benefits of voluntary exchange among people or organizations from different countries.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Categorize several international economic activities into their respective industry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3.B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Explain why people trade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3.C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Explain why goods, services and resources come from all over the nation and the world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3.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local resourc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Natural (renewable, nonrenewabl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nd flow resources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Human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Capital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3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3.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fine specialization and identify examples of interdependence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3.F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Explain why some products are produced locally while others are not.</w:t>
            </w:r>
          </w:p>
          <w:p>
            <w:pPr>
              <w:pStyle w:val="Normal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3.G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local geographic patterns of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economic activiti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Agricul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Travel and touris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Mining and mineral extrac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Manufactur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Wholesale and retai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Health services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3420"/>
        <w:gridCol w:w="3060"/>
      </w:tblGrid>
      <w:tr>
        <w:trPr>
          <w:trHeight w:val="465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conomics Standard Area 6.5:  </w:t>
            </w:r>
            <w:r>
              <w:rPr>
                <w:b/>
                <w:sz w:val="28"/>
                <w:szCs w:val="28"/>
              </w:rPr>
              <w:t>WORK AND EARNINGS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g Id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(What students should know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ci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(What students should be able to do)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3.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Explain why people work to get good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nd services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s and entities endeavor to obtain goods and services and to accumulate wealth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Why do humans strive for wealth?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What factors influence wages?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What factors influence personal income?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How do entrepreneurs fit into the economy of the United States?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ing is the part of income not spent on taxes or consump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 interest rate is a price of money that is borrowed or sav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it is an important incentive that leads self-employed to accept the risks of business failure or the rewards of succ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entives, both positive and negative, affect people's choices and behavio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Individuals can increase their employment odds through education, developing and practicing new skills, and examining employment trends and business activity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Explain the value of saving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Compare the interest rate paid for savings accounts and cost of loans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Identify the risks and rewards of entrepreneurship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</w:rPr>
              <w:t>Describe how positive and negative incentive impact choic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Predict future earnings based on current plans for education, training, and career options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3.B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different occupations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3.C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scribe businesses that provide goods and businesses that provide services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3.D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fine profit and loss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0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3.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examples of asset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Tangible (e.g., houses, cars,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jewelry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Financial assets (e.g., stocks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" w:ascii="TimesNewRoman" w:hAnsi="TimesNewRoman"/>
              </w:rPr>
              <w:t>bonds, savings accounts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3.F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fine entrepreneurship and identify entrepreneurs in the local community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3.G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fine saving and explain why people save.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3.H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Explain how banks bring savers an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" w:ascii="TimesNewRoman" w:hAnsi="TimesNewRoman"/>
              </w:rPr>
              <w:t>borrowers together.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ograph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:  BASIC GEOGRAPHIC LITERA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:  THE PHYSICAL CHARACTERISTICS OF PLACES AND REG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:  THE HUMAN CHARACTERISTICS OF PLACES AND REG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:  THE INTERACTIONS BETWEEN PEOPLE AND PLA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880"/>
        <w:gridCol w:w="3240"/>
        <w:gridCol w:w="3420"/>
      </w:tblGrid>
      <w:tr>
        <w:trPr>
          <w:trHeight w:val="750" w:hRule="atLeast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eography Standard Area 7.1:  </w:t>
            </w:r>
            <w:r>
              <w:rPr>
                <w:b/>
                <w:sz w:val="28"/>
                <w:szCs w:val="28"/>
              </w:rPr>
              <w:t>BASIC GEOGRAPHIC LITERACY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g Ide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at students need to know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ci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at students should be able to do)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3.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geographic tools and their us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Characteristics and purpose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of different geographic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representation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aps and basic map element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Glob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Graph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iagram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Photograph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Geographic representations t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isplay spatial information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Sketch map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ematic map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Mental maps to describe th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human and physical features of t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" w:ascii="TimesNewRoman" w:hAnsi="TimesNewRoman"/>
              </w:rPr>
              <w:t>local are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 is used to explain the past, interpret the present and plan for the fut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Geographic representations are essential to explain the spatial organization of people, places, and environments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geographic information systems and other geographic technologies impact develop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makes one place different from anoth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are mental maps usefu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are the criteria to create a reg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is one place different than another pla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Why does culture impact place?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ic tools and technologies are used to display spatial inform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ental maps store geographic images of where something is and how to get ther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laces and features are distributed spatially across the Earth’s surfa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ysical and human processes characteristics of pl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ate regions to interpret Earth’s complex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perceive places and regions differentl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 map to answer geographic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aw a map from memor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be the spatial organization of places using concepts of location, distance, direction, scale, movements and reg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ze how human and physical characteristics define pl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 the unifying geographic characteristics of region and explain how regions change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Illustrate how different people perceive places and regions.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3.B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and locate places and reg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Physical featur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ntinents and ocean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ajor landforms, rivers and lakes in North Americ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Local communit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Human featur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untries (i.e., United States, Mexico, Canada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States (i.e., Pennsylvania, Delaware, Maryland, New Jersey, New York, Ohio, West Virginia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ities (i.e., Philadelphia, Erie, Altoona, Pittsburgh, Scranton, Harrisburg, Johnstown, Allentown, Washington D.C., Baltimore, New York, Toronto, Cleveland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Local communit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Regions as areas with unifying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geographic characteristic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Physical regions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Human regions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880"/>
        <w:gridCol w:w="3240"/>
        <w:gridCol w:w="3420"/>
      </w:tblGrid>
      <w:tr>
        <w:trPr>
          <w:trHeight w:val="750" w:hRule="atLeast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eography Standard Area 7.2:  </w:t>
            </w:r>
            <w:r>
              <w:rPr>
                <w:b/>
                <w:sz w:val="28"/>
                <w:szCs w:val="28"/>
              </w:rPr>
              <w:t>THE PHYSICAL CHARACTERISTICS OF PLACES AND REGIONS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g Ide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at students need to know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ci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at students should be able to do)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3.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the physical characteristics of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places and region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Physical properti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Landforms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Bodies of water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Weather and climat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Vegetation and animal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Earth’s basic physical system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Lithosphe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Hydrosphe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tmosphe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Biosphere</w:t>
            </w:r>
          </w:p>
          <w:p>
            <w:pPr>
              <w:pStyle w:val="Normal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Physical processes shape patterns of the Earth’s surface including the characteristics and spatial distribution of ecosystems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are the physical processes of the Earth critical to the study of physical geograph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are the physical characteristics of pla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are extreme physical events a liability for settle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geography impact environmental issue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Arial"/>
                <w:sz w:val="20"/>
                <w:szCs w:val="20"/>
              </w:rPr>
            </w:pPr>
            <w:r>
              <w:rPr/>
              <w:t>Atmosphere, lithosphere, hydrosphere and biosphere are the physical components of the Earth.</w:t>
            </w:r>
          </w:p>
          <w:p>
            <w:pPr>
              <w:pStyle w:val="Normal"/>
              <w:rPr>
                <w:rFonts w:ascii="Symbol" w:hAnsi="Symbol" w:cs="Arial"/>
                <w:sz w:val="20"/>
                <w:szCs w:val="20"/>
              </w:rPr>
            </w:pPr>
            <w:r>
              <w:rPr>
                <w:rFonts w:cs="Arial" w:ascii="Symbol" w:hAnsi="Symbo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arth-Sun relations affect conditions on Eart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stribution and patterns of different ecosystems are dependent on environme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Humans interact with and can change ecosystems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four physical components of Ear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how Earth’s position relative to the Sun affects events and conditions on Ear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scribe the components of ecosystems and explain their distribution and pattern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yze how human interact with ecosystem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3.B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the basic physical processe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hat affect the physical characteristic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of places and reg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Earth-sun relationship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(i.e., seasons and length of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aylight, weather and climate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Extreme physical event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880"/>
        <w:gridCol w:w="3240"/>
        <w:gridCol w:w="3420"/>
      </w:tblGrid>
      <w:tr>
        <w:trPr>
          <w:trHeight w:val="750" w:hRule="atLeast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eography Standard Area 7.3:  </w:t>
            </w:r>
            <w:r>
              <w:rPr>
                <w:b/>
                <w:sz w:val="28"/>
                <w:szCs w:val="28"/>
              </w:rPr>
              <w:t>THE HUMAN CHARACTERISTICS OF PLACES AND REGIONS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g Ide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at students need to know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ci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at students should be able to do)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3.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the human characteristics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places and regions by their population characteristic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The number and distribution of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people in the local communit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Human movement in the local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community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s and regions have physical and human characteristics and one’s culture and experiences may influence perception of pl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Characteristics, distribution, and migration of human populations impact culture, economic interdependence, settlement patterns and control of the Earth’s surface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es increased population impact physical and human syst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self-interest impact resource allocation and opposition to local develop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do the functions of cities differ from town and villages throughout the worl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can technologies expand cultural adaptation and cultural isolation simultaneousl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is economic interdependence a function of geograph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conflict and cooperation influence social, political and economic entitie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tial distribution of population changes over ti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cteristics of culture affect the ways in which people li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onomic activities are influenced by location and spatial distribu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atial factors affect where people settle and impact settlement chang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Political, social, and economic divisions of the Earth’s surface may result in conflict or cooperation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aluate the impact of migration on population distribution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ast the differences between cultures and analyze forces of chan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yze the economic links between regions and how people in different places earn a liv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ce the reasons for the growth and decline of settle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scribe why people divide the Earth’s surface and the effect of such actions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3.B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the human characteristics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places and regions by their cultural characteristic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Components of cul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*Ethnicity of people in the local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community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3.C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the human characteristics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places and regions by their settlement characteristic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Types of settlement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Factors that affect where peopl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settle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3.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the human characteristics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places and regions by their economic activiti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Location factors in the spatial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istribution of economic activitie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TimesNewRoman" w:ascii="TimesNewRoman" w:hAnsi="TimesNewRoman"/>
              </w:rPr>
              <w:t xml:space="preserve">Producers of consumer products and services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Products of farms and factories at the local and regional level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Spatial distribution of resourc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Non-renewable resourc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Renewable resourc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Flow resources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3.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the human characteristics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places and regions by their political activitie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Type of political unit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Political units in the local area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880"/>
        <w:gridCol w:w="3240"/>
        <w:gridCol w:w="3420"/>
      </w:tblGrid>
      <w:tr>
        <w:trPr>
          <w:trHeight w:val="750" w:hRule="atLeast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eography Standard Area 7.4:  </w:t>
            </w:r>
            <w:r>
              <w:rPr>
                <w:b/>
                <w:sz w:val="28"/>
                <w:szCs w:val="28"/>
              </w:rPr>
              <w:t>THE INTERACTIONS BETWEEN PEOPLE AND PLACES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g Id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at students need to know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ci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at students should be able to do)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3.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the impacts of physic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systems on people</w:t>
            </w:r>
            <w:r>
              <w:rPr>
                <w:rFonts w:cs="TimesNewRoman,Italic" w:ascii="TimesNewRoman,Italic" w:hAnsi="TimesNewRoman,Italic"/>
                <w:i/>
                <w:iCs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How people depend on, adjust t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nd modify physical systems on 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local scal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Ways in which natural hazard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ffect human activities</w:t>
            </w:r>
          </w:p>
          <w:p>
            <w:pPr>
              <w:pStyle w:val="Normal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Human actions modify the physical environment and physical systems affect human systems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onstraints are placed on the human systems by the physical environ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could human modification of the physical environment significantly impact a reg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spatial distribution of resources affect patterns of human settle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Why are public policies and programs for resource use and management dependent on environmental and social pressures?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ople depend on and modify the physical environment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umans adapt their activities to the physical environme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ysical environment constrains human activ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newable, nonrenewable, and flow resources are spatially distribut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Resources have a critical role in a student’s daily life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ways in which people depend on and alter the physical environme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lustrate examples of how humans adapted to their physical environ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dentify natural hazards in the physical environment and explain the consequences of such hazards on human activity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inpoint the location of resources and evaluate the characteristics of renewable, nonrenewable, and flow resourc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velop and implement a plan to conserve local resourc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3.B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the impacts of people on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physical systems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Effects of energy us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Ways humans change local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ecosystems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sto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:  HISTORICAL ANALYSIS AND SKILLS DEVELOP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:  PENNSYLVANIA HIST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3:  UNITED STATES HIST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4:  WORLD HIST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880"/>
        <w:gridCol w:w="3240"/>
        <w:gridCol w:w="3420"/>
      </w:tblGrid>
      <w:tr>
        <w:trPr>
          <w:trHeight w:val="750" w:hRule="atLeast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istory Standard Area 8.1:  </w:t>
            </w:r>
            <w:r>
              <w:rPr>
                <w:b/>
                <w:sz w:val="28"/>
                <w:szCs w:val="28"/>
              </w:rPr>
              <w:t>HISTORICAL ANALYSIS AND SKILLS DEVELOPMENT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g Id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at students need to know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ci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at students should be able to do)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3.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Understand chronological thinking an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istinguish between past, present an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future tim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Calendar tim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Time lin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Continuity and chang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Events (time and place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al context is needed to comprehend time and sp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cal interpretation involves an analysis of cause and resul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pective helps to define the attributes of historical comprehensio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 it possible for different people to interpret an event differentl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is time and space important to the study of histor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role do multiple causations play in describing a historic ev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role does analysis have in historical constructio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Life in the past was different than today and it is difficult to understand people in history because their knowledge and values are different than today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things change over time and some things are consta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ries from the past are written by people with different views using various sour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ronology may be relative or absolu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istorical causation involves motives, reasons and consequences that result in events and action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key events and individuals from the past and articulate the social and spatial context of a historical event or action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are the present to a past era by identifying similarities and differences between the two chronological period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fferentiate between primary and secondary sources and evaluate the point-of-view of the auth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e a timeline using chronological sequence and spatial contex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Analyze historical causation for a specific event.  </w:t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3.B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velop an understanding of historical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sourc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Data in historical map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Visual data from maps and tab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Mathematical data from graphs an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ables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Author or historical source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3.C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Understand fundamentals of historical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nterpret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Difference between fact and opin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The existence of multiple points of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view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Illustrations in historical stories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Causes and results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3.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Understand historical research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Event (time and place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Facts, folklore and fic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Formation of a historical ques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Primary sourc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Secondary source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Conclusions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880"/>
        <w:gridCol w:w="3240"/>
        <w:gridCol w:w="3420"/>
      </w:tblGrid>
      <w:tr>
        <w:trPr>
          <w:trHeight w:val="750" w:hRule="atLeast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istory Standard Area 8.2:  </w:t>
            </w:r>
            <w:r>
              <w:rPr>
                <w:b/>
                <w:sz w:val="28"/>
                <w:szCs w:val="28"/>
              </w:rPr>
              <w:t>PENNSYLVANIA HISTORY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g Id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at students need to know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ci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at students should be able to do)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3.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Understand the political and cultur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contributions of individuals and groups to Pennsylvania histo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William Pen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Benjamin Frankli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Pennsylvanians impacting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American Cultur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Local historical figures 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" w:ascii="TimesNewRoman" w:hAnsi="TimesNewRoman"/>
              </w:rPr>
              <w:t>municipalities and counties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istory of the Commonwealth continues to influence Pennsylvanians today and has impacted the United States and the rest of the world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What is your role in the history of your world as a Pennsylvanian?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How can the story of another Pennsylvanian, past or present, influence your life?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What document or artifact best summarizes Pennsylvania and why?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How does continuity and change within Pennsylvania history influence your community today?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How has social disagreement and collaboration been beneficial to Pennsylvania society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ography explores the life of an individua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ups have enriched Pennsylvania history with diverse beliefs, customs, ceremonies, traditions and social practi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Commonwealth of Pennsylvania has chosen writings, material artifacts and historic sites to identify a common cultural herit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velopment of its natural resources shaped the local and regional history of Pennsylv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uman organizations work to socialize members and even though there is a constancy of purpose, changes occur over tim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Social entities clash over disagreements and assist each other when advantageous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yze the interaction of cultural, economic, geographic, political, and social relations for a Pennsylvanian from whom we can lear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dentify a group in Pennsylvania history and explain how it differed from other group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why certain writings, oral traditions, material artifacts, architecture and historic places have been preserv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y the theme of continuity and change in Pennsylvania history and relate the advantages and disadvantag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arize how conflict and compromise in Pennsylvania history impacts contemporary societ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3.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Identify and describe primary documents, material artifacts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historic sites important in Pennsylvania histo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Documents, Writings and Oral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Tradition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Artifacts, Architecture an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Historic Place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Liberty Bell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Official Commonwealth symbols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3.C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and describe how continuity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nd change have influence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Pennsylvania histo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Belief Systems and Religion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Commerce and Industry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Innovation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Politics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Settlement Pattern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Social Organiz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Transportation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Women’s Movement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3.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and describe conflict an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operation among social groups an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organizations in Pennsylvania histo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Domestic Instabilit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Ethnic and Racial Relation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Labor Relations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Immigration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Military Conflicts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880"/>
        <w:gridCol w:w="3240"/>
        <w:gridCol w:w="3420"/>
      </w:tblGrid>
      <w:tr>
        <w:trPr>
          <w:trHeight w:val="750" w:hRule="atLeast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istory Standard Area 8.3:  </w:t>
            </w:r>
            <w:r>
              <w:rPr>
                <w:b/>
                <w:sz w:val="28"/>
                <w:szCs w:val="28"/>
              </w:rPr>
              <w:t>UNITED STATES HISTORY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g Id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at students need to know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ci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at students should be able to do)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3.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Identify contributions of individuals and groups to United States histo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George Washingt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Thomas Jeffers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Abraham Lincol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Theodore Roosevel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Franklin D. Roosevelt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Individuals who are role model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The history of the United States continues to influence its citizens and impact world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it mean to be a United States citizen and what is your role in the history of the worl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can the story of another American, past or present, influence your lif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document or artifact best summarizes the United States and wh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continuity and change within the United States history influence your community tod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has social disagreement and collaboration been beneficial to American society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ography explores the life of an individua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ups have enriched United States history with diverse beliefs, customs, ceremonies, traditions and social practi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United States has chosen writings, material artifacts and historic sites to identify a common cultural herit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velopment of its natural resources shaped the local and regional history of United Sta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uman organizations work to socialize members and even though there is a constancy of purpose, changes occur over tim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Social entities clash over disagreements and assist each other when advantageous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yze the interaction of cultural, economic, geographic, political, and social relations for an American from whom we can lear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dentify a group in United States history and explain how it differed from other group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why certain writings, oral traditions, material artifacts, architecture and historic places have been maintained in the present and given for the benefits of future gener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y the theme of continuity and change in United States history and relate the benefits and drawbacks of your exampl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Summarize how conflict and compromise in United States history impacts contemporary society.</w:t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3.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Identify and describe primary documents, material artifacts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historic sites important in Unite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States histo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Document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Writings and Communication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Historic Places 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*The Flag of the United States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3.C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important changes in Unite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States history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3.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conflict and cooper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among social groups and organizations in United States histor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Domestic Instabilit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Ethnic and Racial Relation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Labor Relations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Immigration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Military Conflicts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880"/>
        <w:gridCol w:w="3240"/>
        <w:gridCol w:w="3420"/>
      </w:tblGrid>
      <w:tr>
        <w:trPr>
          <w:trHeight w:val="750" w:hRule="atLeast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istory Standard Area 8.4:  </w:t>
            </w:r>
            <w:r>
              <w:rPr>
                <w:b/>
                <w:sz w:val="28"/>
                <w:szCs w:val="28"/>
              </w:rPr>
              <w:t>WORLD HISTORY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g Id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at students need to know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ci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at students should be able to do)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3.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individuals and groups wh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have made significant political and cultural contributions to world histor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Africa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Americas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Asia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Europe</w:t>
            </w:r>
          </w:p>
          <w:p>
            <w:pPr>
              <w:pStyle w:val="Normal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World history continues to influence Pennsylvanians, citizens of the United States and individuals throughout the world today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your role in the history of the worl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can the story of a person on another continent, past or present, influence your lif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document or artifact on the Earth best summarizes global interconnection of peoples to the pas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continuity and change throughout world history influence your community tod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has social disagreement and collaboration in world history been beneficial or detrimental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ography explores the life of an individua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ups have enriched world history with diverse beliefs, customs, ceremonies, traditions and social practi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y demonstrates the diverse cultural heritage of many peoples throughout the worl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xtual evidence, material artifacts, the built environment, and historic sites are central to understanding world history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velopment of natural resources shaped world histo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ld history looks for common patterns that emerge across all cultur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Social entities throughout the world clash over disagreements and assist each other when advantageous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hesize a rationale for the study of a non-American individual in world histo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truct a biography of a non-American and generate conclusions regarding his/her qualities and limit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ze a primary source for accuracy and bias then connect it to a time a place in World histo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y the theme of continuity and change in world history and relate the benefits and drawbacks of your examp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arize how conflict and compromise in world history impacts contemporary societ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3.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Identify historic sites and material artifacts important to world histor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Africa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Americas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Asia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Europe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3.C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mpare similarities and difference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between earliest civilizations and lif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oday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3.D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dentify how conflict and cooper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among social groups and organizations affected world history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Domestic Instability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Labor Relation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Racial and Ethnic Rela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>Immigration and migration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eastAsia="SymbolMT" w:cs="SymbolMT" w:ascii="SymbolMT" w:hAnsi="SymbolMT"/>
              </w:rPr>
              <w:t>•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" w:ascii="TimesNewRoman" w:hAnsi="TimesNewRoman"/>
              </w:rPr>
              <w:t xml:space="preserve">Military Conflicts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6" w:name="_PictureBullets"/>
      <w:bookmarkStart w:id="7" w:name="_PictureBullets"/>
      <w:bookmarkEnd w:id="7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SymbolMT">
    <w:charset w:val="80"/>
    <w:family w:val="auto"/>
    <w:pitch w:val="default"/>
  </w:font>
  <w:font w:name="Verdana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13:00Z</dcterms:created>
  <dc:creator>PA Department of Education</dc:creator>
  <dc:description/>
  <cp:keywords/>
  <dc:language>en-US</dc:language>
  <cp:lastModifiedBy>PA Department of Education</cp:lastModifiedBy>
  <dcterms:modified xsi:type="dcterms:W3CDTF">2010-02-17T20:20:00Z</dcterms:modified>
  <cp:revision>27</cp:revision>
  <dc:subject/>
  <dc:title>Social Studies Curriculum Framework</dc:title>
</cp:coreProperties>
</file>